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ind w:left="567" w:firstLine="142"/>
        <w:rPr>
          <w:b/>
          <w:b/>
          <w:bCs/>
          <w:u w:val="none"/>
        </w:rPr>
      </w:pPr>
      <w:r>
        <w:rPr>
          <w:b/>
          <w:bCs/>
          <w:u w:val="none"/>
        </w:rPr>
        <w:t>I.  Technická zpráva</w:t>
      </w:r>
    </w:p>
    <w:p>
      <w:pPr>
        <w:pStyle w:val="Heading7"/>
        <w:ind w:left="567" w:hanging="0"/>
        <w:rPr/>
      </w:pPr>
      <w:r>
        <w:rPr>
          <w:b/>
          <w:u w:val="none"/>
        </w:rPr>
        <w:t xml:space="preserve">  </w:t>
      </w:r>
      <w:r>
        <w:rPr>
          <w:b/>
          <w:u w:val="none"/>
        </w:rPr>
        <w:t>II.  Výkresy:</w:t>
      </w:r>
      <w:r>
        <w:rPr>
          <w:u w:val="none"/>
        </w:rPr>
        <w:t xml:space="preserve">    </w:t>
      </w:r>
      <w:r>
        <w:rPr>
          <w:sz w:val="24"/>
          <w:u w:val="none"/>
        </w:rPr>
        <w:t xml:space="preserve"> </w:t>
        <w:tab/>
        <w:t xml:space="preserve">č. 1   1. podzemní podlaží – vytápění </w:t>
        <w:tab/>
        <w:t>1:50</w:t>
      </w:r>
    </w:p>
    <w:p>
      <w:pPr>
        <w:pStyle w:val="Heading7"/>
        <w:ind w:left="567" w:hanging="0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ab/>
        <w:t xml:space="preserve">       </w:t>
        <w:tab/>
        <w:t xml:space="preserve">       </w:t>
        <w:tab/>
        <w:t xml:space="preserve">č. 2   1. nadzemní podlaží – vytápění </w:t>
        <w:tab/>
        <w:t>1:50</w:t>
      </w:r>
    </w:p>
    <w:p>
      <w:pPr>
        <w:pStyle w:val="Heading7"/>
        <w:ind w:left="2691" w:firstLine="141"/>
        <w:rPr>
          <w:sz w:val="24"/>
          <w:u w:val="none"/>
        </w:rPr>
      </w:pPr>
      <w:r>
        <w:rPr>
          <w:sz w:val="24"/>
          <w:u w:val="none"/>
        </w:rPr>
        <w:t xml:space="preserve">č. 3   2. nadzemní podlaží – vytápění </w:t>
        <w:tab/>
        <w:t>1:50</w:t>
      </w:r>
    </w:p>
    <w:p>
      <w:pPr>
        <w:pStyle w:val="Heading7"/>
        <w:ind w:left="567" w:hanging="0"/>
        <w:rPr/>
      </w:pPr>
      <w:r>
        <w:rPr>
          <w:u w:val="none"/>
        </w:rPr>
        <w:tab/>
        <w:tab/>
        <w:tab/>
        <w:tab/>
      </w:r>
      <w:r>
        <w:rPr>
          <w:sz w:val="24"/>
          <w:u w:val="none"/>
        </w:rPr>
        <w:t xml:space="preserve">č. 4   3. nadzemní podlaží – vytápění </w:t>
        <w:tab/>
        <w:t>1:50</w:t>
      </w:r>
    </w:p>
    <w:p>
      <w:pPr>
        <w:pStyle w:val="Normal"/>
        <w:rPr/>
      </w:pPr>
      <w:r>
        <w:rPr/>
        <w:tab/>
        <w:tab/>
        <w:tab/>
        <w:t xml:space="preserve">č. 5   Schéma zapojení I </w:t>
      </w:r>
    </w:p>
    <w:p>
      <w:pPr>
        <w:pStyle w:val="Normal"/>
        <w:ind w:left="2123" w:firstLine="709"/>
        <w:rPr/>
      </w:pPr>
      <w:r>
        <w:rPr/>
        <w:t>č. 6   Schéma zapojení II</w:t>
      </w:r>
    </w:p>
    <w:p>
      <w:pPr>
        <w:pStyle w:val="Normal"/>
        <w:rPr/>
      </w:pPr>
      <w:r>
        <w:rPr/>
        <w:tab/>
        <w:tab/>
        <w:tab/>
        <w:t>č. 7   Schéma zapojení kotelny</w:t>
      </w:r>
    </w:p>
    <w:p>
      <w:pPr>
        <w:pStyle w:val="Normal"/>
        <w:rPr/>
      </w:pPr>
      <w:r>
        <w:rPr/>
        <w:tab/>
        <w:tab/>
        <w:tab/>
        <w:t>č. 8   3. NP – vodovod a kanalizace</w:t>
        <w:tab/>
        <w:tab/>
        <w:t>1: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ind w:left="354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  : </w:t>
        <w:tab/>
        <w:t>Plynofikace budovy školy</w:t>
      </w:r>
    </w:p>
    <w:p>
      <w:pPr>
        <w:pStyle w:val="Heading8"/>
        <w:ind w:left="3531" w:firstLine="9"/>
        <w:rPr>
          <w:u w:val="none"/>
        </w:rPr>
      </w:pPr>
      <w:r>
        <w:rPr>
          <w:u w:val="none"/>
        </w:rPr>
        <w:t xml:space="preserve">Petra Bezruče 364, Sedlčany </w:t>
      </w:r>
    </w:p>
    <w:p>
      <w:pPr>
        <w:pStyle w:val="Heading8"/>
        <w:ind w:left="3531" w:firstLine="9"/>
        <w:rPr>
          <w:b/>
          <w:b/>
          <w:bCs w:val="false"/>
        </w:rPr>
      </w:pPr>
      <w:r>
        <w:rPr>
          <w:b/>
          <w:bCs w:val="false"/>
        </w:rPr>
        <w:t xml:space="preserve">D.1.4 </w:t>
        <w:tab/>
        <w:t xml:space="preserve"> VYTÁPĚNÍ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>Místo stavby</w:t>
      </w:r>
      <w:r>
        <w:rPr>
          <w:sz w:val="28"/>
        </w:rPr>
        <w:t xml:space="preserve">  : </w:t>
        <w:tab/>
        <w:t>Střední odborné učiliště, Petra Bezruče 364, Sedlčany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 : </w:t>
        <w:tab/>
        <w:t>Střední odborné učiliště, Petra Bezruče 364, Sedlčany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>dokumentace pro stavební řízení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7 </w:t>
      </w:r>
    </w:p>
    <w:p>
      <w:pPr>
        <w:pStyle w:val="Normal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9 / 2017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Předmětem dokumentace je vytápění budovy SOU Sedlčany, Petra Bezruče 364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Realizace vytápění bude rozdělena do dvou etap, jako první bude realizováno vytápění pravé části budovy se zdrojem tepla a druhá část bude realizována následně. 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Heading6"/>
        <w:ind w:left="567" w:firstLine="709"/>
        <w:rPr/>
      </w:pPr>
      <w:r>
        <w:rPr/>
        <w:t>Stávající stav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távající vytápění budovy SOU je elektrickými akumulačními kamny, což je nevyhovující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El. akumulační kamna budou demontována a vytápění bude nahrazeno ústředním se zdrojem tepla – plynové kotle a topným rozvodem s deskovými otopnými tělesy ve vytápěných místnostech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/>
      </w:pPr>
      <w:r>
        <w:rPr/>
        <w:t>Návrh řešení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Je navrženo teplovodní nízkotlaké vytápění s nuceným oběhem a teplotním spádem 75/60°C. Zdrojem tepla budou plynová odběrní zařízení osazená ve 3. NP. Páteřní rozvody budou vedeny nad podlahou 3. NP s potrubím vedeným do nižších podlaží pro napojení deskových otopných těles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/>
      </w:pPr>
      <w:r>
        <w:rPr/>
        <w:t>Nový zdroj tepla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  <w:t xml:space="preserve">Zdrojem tepla pro vytápění budovy budou dvě samostatné kotelny (plynová odběrní zařízení), z nichž každá se bude skládat ze dvou závěsných plynových kondenzačních kotlů o výkonu 2x 49 kW. Kotle budou osazeny v technických místnostech ve  3. NP. </w:t>
      </w:r>
    </w:p>
    <w:p>
      <w:pPr>
        <w:pStyle w:val="Zkladntextodsazen3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3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  <w:t xml:space="preserve">Kotle budou závěsné, osazené na střední zdi a odkouření kotlů bude koaxiálním potrubím každého kotle nad střechu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/>
      </w:pPr>
      <w:r>
        <w:rPr/>
        <w:t xml:space="preserve">Strojní zařízení kotelny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Topný výkon kotlů bude vyveden přes soustavu armatur do hydraulického vyrovnávače, z něhož bude vyvedeno potrubí DN 2“, na které  bude napojena skupina vytápění, která bude osazena soustavou armatur a oběhovým čerpadlem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/>
      </w:pPr>
      <w:r>
        <w:rPr/>
        <w:t>Pojistné a expanzní zařízení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Pojistným zařízením otopné soustavy budou pojistné ventily, které jsou součástí kotlů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Expanzním zařízením, vyrovnávajícím zvětšení objemu vody při ohřívání,  budou tlakové nádoby s membránou obsahu 140 l (1 ks v každé kotelně) napojené na zpětné potrubí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Doplňování vody do systému bude ruční při pravidelných kontrolách kotelny. </w:t>
      </w:r>
    </w:p>
    <w:p>
      <w:pPr>
        <w:pStyle w:val="Heading6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567" w:firstLine="709"/>
        <w:rPr/>
      </w:pPr>
      <w:r>
        <w:rPr/>
        <w:t>Skupina vytápění</w:t>
      </w:r>
    </w:p>
    <w:p>
      <w:pPr>
        <w:pStyle w:val="Normal"/>
        <w:rPr/>
      </w:pPr>
      <w:r>
        <w:rPr/>
      </w:r>
    </w:p>
    <w:p>
      <w:pPr>
        <w:pStyle w:val="Heading6"/>
        <w:ind w:left="567" w:firstLine="709"/>
        <w:rPr/>
      </w:pPr>
      <w:r>
        <w:rPr>
          <w:b w:val="false"/>
          <w:bCs w:val="false"/>
          <w:u w:val="none"/>
        </w:rPr>
        <w:t>Na rozdělovači a sběrači vyvedeném z hydraulického vyrovnávače bude osazena armaturní sestava s elektronicky řízeným čerpadlem o výkonu 8 m</w:t>
      </w:r>
      <w:r>
        <w:rPr>
          <w:b w:val="false"/>
          <w:bCs w:val="false"/>
          <w:u w:val="none"/>
          <w:vertAlign w:val="superscript"/>
        </w:rPr>
        <w:t>3</w:t>
      </w:r>
      <w:r>
        <w:rPr>
          <w:b w:val="false"/>
          <w:bCs w:val="false"/>
          <w:u w:val="none"/>
        </w:rPr>
        <w:t xml:space="preserve"> při tlaku 6 m. Potrubí této skupiny bude napojeno na topný systém části objektu, kterou bude jednotlivá kotelna vytápět. </w:t>
      </w:r>
    </w:p>
    <w:p>
      <w:pPr>
        <w:pStyle w:val="Heading6"/>
        <w:ind w:left="567" w:firstLine="70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567" w:firstLine="70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567" w:firstLine="709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567" w:firstLine="709"/>
        <w:rPr/>
      </w:pPr>
      <w:r>
        <w:rPr/>
        <w:t xml:space="preserve">Regulace </w:t>
      </w:r>
    </w:p>
    <w:p>
      <w:pPr>
        <w:pStyle w:val="Normal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Řízení kotlů a provozu kotelny bude prováděno ekvitermním regulátorem, který je vestavěný v kotlích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/>
      </w:pPr>
      <w:r>
        <w:rPr>
          <w:sz w:val="28"/>
        </w:rPr>
        <w:t>Vytápění bude řízeno ekvitermně v závislosti na venkovní teplotě dle nastaveného programu a topného diagramu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rovoz kotelny bude automatický s občasnou kontrolou pověřenou a poučenou osobou. 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rubní rozvody</w:t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Páteřní ležaté rozvody budou z jednotlivých kotelen vedeny nad podlahou 3. NP po půdě ke stoupačkám, kterými bude potrubí klesat do vytápěných místností v nižších podlažích. Otopná tělesa místností ve 3. NP budou z tohoto ležatého rozvodu napojena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otrubí vedené nad podlahou 3. NP (půdy) bude uloženo na ocelových konzolách s objímkami. 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Ležaté rozvody vedené po půdě a potrubí v kotelnách bude opatřeno tepelnou izolací minerální vatou s Al povrchovou úpravou tl. 50 mm. 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Stoupačkami bude potrubí vedeno do vytápěných podlaží a z nich budou napojena otopná tělesa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Veškeré rozvodné potrubí bude provedeno z ocelových trub, které budou opatřeny nátěry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topná tělesa</w:t>
      </w:r>
    </w:p>
    <w:p>
      <w:pPr>
        <w:pStyle w:val="Heading6"/>
        <w:ind w:left="567" w:firstLine="709"/>
        <w:rPr/>
      </w:pPr>
      <w:r>
        <w:rPr/>
        <w:t xml:space="preserve"> </w:t>
      </w:r>
    </w:p>
    <w:p>
      <w:pPr>
        <w:pStyle w:val="Normal"/>
        <w:ind w:left="567" w:firstLine="709"/>
        <w:rPr/>
      </w:pPr>
      <w:r>
        <w:rPr>
          <w:sz w:val="28"/>
        </w:rPr>
        <w:t xml:space="preserve">Pro vytápění budou v místnostech osazena ocelová desková otopná tělesa, která budou na rozvod napojena přes ventily s termostatickými hlavicemi  a uzavíratelná šroubení. Osazena budou pod okny.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V několika případech jsou v parapetech oken instalovány zásuvky pro napojení počítačů. Je nutné brát v úvahu jejich nutné přemístění, případně zaslepení.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ndenzát</w:t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Kondenzát z kotlů (samostatně v každé kotelně) bude sveden do čerpacích boxů, z nichž bude veden výtlak potrubím PPR do stoupaček kanalizace v půdním prostoru. V půdním prostoru bude výtlačné potrubí tepelně izolováno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/>
      </w:pPr>
      <w:r>
        <w:rPr>
          <w:sz w:val="28"/>
        </w:rPr>
        <w:t xml:space="preserve">Čerpací box bude propojen s regulací kotlů tak, aby v případě jeho poruchy byly kotle odstaveny a nedošlo k přetečení kondenzátu.  </w:t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odovod</w:t>
      </w:r>
    </w:p>
    <w:p>
      <w:pPr>
        <w:pStyle w:val="Normal"/>
        <w:ind w:firstLine="1276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Pro napouštění systémů ÚT bude do kotelen zaveden vodovod s výtoky na hadici v jejich prostorách. Napojení vodovodu bude na stávajícím WC ve    3. NP. Potrubí vodovodu bude provedeno z potrubí PPR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ind w:left="567" w:firstLine="709"/>
        <w:rPr/>
      </w:pPr>
      <w:r>
        <w:rPr/>
        <w:t xml:space="preserve">Zkoušky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o ukončení montáže budou provedeny tlakové a topné zkoušky nového zařízení tak, aby bylo dosaženo požadovaných parametrů vytápění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montované zařízení bude před uvedením do provozu vyzkoušeno a propláchnuto. Bude provedena zkouška těsnosti zařízení přetlakem 0,4 MPa po dobu 6 hodin. Provozní zkoušky budou rozděleny na dilatační a topné. Topná zkouška bude trvat minimálně 72 hodin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Heading6"/>
        <w:ind w:left="567" w:firstLine="709"/>
        <w:rPr/>
      </w:pPr>
      <w:r>
        <w:rPr/>
        <w:t>Stavební přípomoc</w:t>
      </w:r>
    </w:p>
    <w:p>
      <w:pPr>
        <w:pStyle w:val="Normal"/>
        <w:rPr/>
      </w:pPr>
      <w:r>
        <w:rPr/>
      </w:r>
    </w:p>
    <w:p>
      <w:pPr>
        <w:pStyle w:val="Normal"/>
        <w:ind w:left="567" w:firstLine="1276"/>
        <w:rPr/>
      </w:pPr>
      <w:r>
        <w:rPr>
          <w:sz w:val="28"/>
        </w:rPr>
        <w:t xml:space="preserve">V rámci realizace kotelen a ústředního vytápění objektu bude nutné provádět pomocné stavební práce nutné pro montáž zařízení. </w:t>
      </w:r>
    </w:p>
    <w:p>
      <w:pPr>
        <w:pStyle w:val="Normal"/>
        <w:ind w:left="567" w:firstLine="1276"/>
        <w:rPr>
          <w:sz w:val="28"/>
        </w:rPr>
      </w:pPr>
      <w:r>
        <w:rPr>
          <w:sz w:val="28"/>
        </w:rPr>
        <w:t>Bude se jednat 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ůrazy zdí pro vedení potrubí a jejich opětovné začiště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ntážní otvory ve stropech a jejich opětovné začiště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seky drážek pro úpravy el. instalace a jejich opětovné začiště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stupy stropem a střešní konstrukcí pro odkouření kotl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seky kapes a osazení upevňovacích prvků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pravy omítek v kotelná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odsazen2"/>
        <w:ind w:left="567" w:firstLine="709"/>
        <w:rPr/>
      </w:pPr>
      <w:r>
        <w:rPr/>
      </w:r>
    </w:p>
    <w:p>
      <w:pPr>
        <w:pStyle w:val="Zkladntextodsazen2"/>
        <w:ind w:left="567" w:firstLine="709"/>
        <w:rPr>
          <w:u w:val="single"/>
        </w:rPr>
      </w:pPr>
      <w:r>
        <w:rPr>
          <w:u w:val="single"/>
        </w:rPr>
      </w:r>
    </w:p>
    <w:p>
      <w:pPr>
        <w:pStyle w:val="Zkladntextodsazen2"/>
        <w:ind w:left="567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Bezpečnost práce</w:t>
      </w:r>
    </w:p>
    <w:p>
      <w:pPr>
        <w:pStyle w:val="Zkladntextodsazen2"/>
        <w:ind w:left="567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3"/>
        <w:ind w:left="567" w:firstLine="709"/>
        <w:rPr>
          <w:sz w:val="28"/>
        </w:rPr>
      </w:pPr>
      <w:r>
        <w:rPr>
          <w:sz w:val="28"/>
        </w:rPr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ařízení vlády č. 201/2010 Sb.– 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č. 50/1978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18/1979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495/2001 Sb. – kterou se stanoví rozsah a bližší podmínky poskytování OOP a mycích, čistících a dezinfekčních prostředk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133/199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185/2001 Sb. – zákon o odpadech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Zkladntextodsazen2"/>
        <w:ind w:left="567" w:firstLine="709"/>
        <w:rPr>
          <w:u w:val="single"/>
        </w:rPr>
      </w:pPr>
      <w:r>
        <w:rPr>
          <w:u w:val="single"/>
        </w:rPr>
      </w:r>
    </w:p>
    <w:p>
      <w:pPr>
        <w:pStyle w:val="Zkladntextodsazen2"/>
        <w:ind w:left="567" w:firstLine="709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15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6.9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709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31" w:firstLine="9"/>
      <w:outlineLvl w:val="7"/>
    </w:pPr>
    <w:rPr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firstLine="709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Zkladntextodsazen3">
    <w:name w:val="Základní text odsazený 3"/>
    <w:basedOn w:val="Normal"/>
    <w:qFormat/>
    <w:pPr/>
    <w:rPr>
      <w:sz w:val="32"/>
    </w:rPr>
  </w:style>
  <w:style w:type="paragraph" w:styleId="Zkladntextodsazen2">
    <w:name w:val="Základní text odsazený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00:00Z</dcterms:created>
  <dc:creator>Karel Sladký</dc:creator>
  <dc:description/>
  <dc:language>en-US</dc:language>
  <cp:lastModifiedBy>Novotna</cp:lastModifiedBy>
  <cp:lastPrinted>2017-05-30T12:29:00Z</cp:lastPrinted>
  <dcterms:modified xsi:type="dcterms:W3CDTF">2018-06-13T06:00:00Z</dcterms:modified>
  <cp:revision>2</cp:revision>
  <dc:subject/>
  <dc:title>T E C H N I C K Á   Z P R Á V A</dc:title>
</cp:coreProperties>
</file>